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548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174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299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108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630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703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846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33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059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6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312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10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053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215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633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149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879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