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777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433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238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803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915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84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42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303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061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615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1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50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