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7994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0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7759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277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5725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0405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5551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3360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479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8463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318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275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0898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7170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7002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5119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4504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