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2674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0589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6425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8518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3807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9354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276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0950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6397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0498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4862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0289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4947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8649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7547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