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706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94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4071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8485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6520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0206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1058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9389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6922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0233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467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6610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5168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161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2419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