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85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319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829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73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58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67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761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08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1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49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872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262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6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