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340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1295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8091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0100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0059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5919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2882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8093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1211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0447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36836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6346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442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7796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6553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