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9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86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83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96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908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83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035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12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9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97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3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25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963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