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400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02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275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25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45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089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026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49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36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62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792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00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744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439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625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