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752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441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313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287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613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575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275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800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230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898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49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154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93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775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875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271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65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