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85964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3718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87860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220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38560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06565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73011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95748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39423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67083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87204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41143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85967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