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4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09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40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828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11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4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75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008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000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311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65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6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273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77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876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257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55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