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647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72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104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737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45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960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118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718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26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960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140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011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970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