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253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189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769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976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796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719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174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112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279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763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997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974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349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371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830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