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541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6278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1416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1566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2637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4512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3880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0351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2797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3766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512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87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775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