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08768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92523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