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922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035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578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205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375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391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684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323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264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407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189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897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167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789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238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167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06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