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9444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293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8437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05121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2877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624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9682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9298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2736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4029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9383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320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6082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3119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10187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1131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79706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