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09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788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623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398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43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75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908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954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22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71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00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6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76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948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21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