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7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42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85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6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39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29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3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260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5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50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84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160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73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45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