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8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491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53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635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1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085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37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05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93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145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7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656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