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50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84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96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92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58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71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94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5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214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96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97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98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98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16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5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