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775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457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109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06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62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504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03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18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1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45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9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6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0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67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60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898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5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