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308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81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4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99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715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81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964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07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28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10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21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925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77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7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0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53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89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