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687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798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528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159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416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595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31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86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033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358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795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908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490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