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10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6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94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56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81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3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52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69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29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98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9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6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44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50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746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34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73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