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019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496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371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39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65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078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549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225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159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885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71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54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096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398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34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444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765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