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589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233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71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026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198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452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732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901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847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849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306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875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943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177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678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