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79375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39764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73204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7929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15730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2600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03548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25522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18323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76461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50971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25550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46228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