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76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358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860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239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956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128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208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645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875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82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80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072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98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344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213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