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108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033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161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434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164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577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103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124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105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460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983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810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415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