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179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170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01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3344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405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123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507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2458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559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204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132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540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618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537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915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