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224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173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6083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079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833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712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477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873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5918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5717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982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857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410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