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790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5804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4922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5731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8474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9621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9253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978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0745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8114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182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608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53189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