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090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071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683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767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950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376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130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878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592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110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570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18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495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557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980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