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05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26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21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92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2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921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549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1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18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63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0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80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03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44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015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5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00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