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8302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84094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9537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4948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1765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6215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5450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17167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70626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7423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576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202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9692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6466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6718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5248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63473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