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786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863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945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701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449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966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112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089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291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649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230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042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62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