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956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425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262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681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430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979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953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065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736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539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60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073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512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502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846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