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233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105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811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728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258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448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102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193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994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767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698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585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387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08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101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451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553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