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382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7297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786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969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545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133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82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5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12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95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119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783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65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9984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15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