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683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238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742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525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442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661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880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267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51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601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361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34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065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