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58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1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83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66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83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40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5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045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888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297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88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30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8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01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911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33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