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10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45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92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91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07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10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96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97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902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4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970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0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868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821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6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79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