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8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46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403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551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9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70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114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489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032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172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8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347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08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852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714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952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