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6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20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7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16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54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67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31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29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227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81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08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4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6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74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74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