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8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2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92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27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71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5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99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53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40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84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44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3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08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0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0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