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8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67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98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672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8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674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72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905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68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75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42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75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