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292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286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705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367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346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238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648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284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291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428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086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320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499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