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426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36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07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53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01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19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45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2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58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70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7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27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36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08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2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93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74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