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441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102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136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313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4209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930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774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467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006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467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245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072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685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