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790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386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02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83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04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03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24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19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75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651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72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9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388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