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064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874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296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00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650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363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989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152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475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66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244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86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140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868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21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