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200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440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221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30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584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895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552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057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795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841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447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780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767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148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693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934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