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291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200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832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918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088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67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86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81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646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66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818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333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691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585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