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34320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17861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69459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04716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70090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16584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56196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80171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36162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55286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02145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02772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48876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58339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02211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25827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42963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