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490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760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431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515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85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970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978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349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186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477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440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203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615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306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211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