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8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82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762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473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188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123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3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35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63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24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4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50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41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58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75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77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