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047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956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101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1424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7711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7066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9405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4737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94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6719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293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131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1235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