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7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0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298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09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24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349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3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93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76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12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836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89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123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867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4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