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422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540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8250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1129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6547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3369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4355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6549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3018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1350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989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871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6275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