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1802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476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8527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6027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746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646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46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240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4620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024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85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5187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89006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