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376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5321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266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05296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438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8749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617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97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802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43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338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4323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5147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8870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548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