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701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33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46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164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885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140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029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262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645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239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009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0343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37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7346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216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