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835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764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159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522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406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8367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9336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954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147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6211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293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405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7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677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0757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32787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525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