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2044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975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361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72058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5700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83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093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9182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200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254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796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70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428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550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143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717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27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