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15302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97146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53061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04744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6486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134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97248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44608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87867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52368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24118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1060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48912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