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887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416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6287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40944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2317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738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211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4983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534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86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306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74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798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