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023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0927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900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1443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142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996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001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525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831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743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5511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687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188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262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573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