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610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848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011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786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727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693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04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91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16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078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152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330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3130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496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283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773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574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