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99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7787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1308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3449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572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924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5824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581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9940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581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392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68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291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