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0079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760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044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5015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831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7677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6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1605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688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27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109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622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21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613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979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