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44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502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8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613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114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869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594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8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5194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1341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2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4017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3919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429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617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7728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