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1201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049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3639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91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919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347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987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68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206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910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015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2729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3848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4775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724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266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594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