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44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5162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590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49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956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378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685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746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667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6964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266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522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6356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999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813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35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36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