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440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673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173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148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711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961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609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910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549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451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21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666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8930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