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745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042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5331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5676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1317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63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1489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65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51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636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861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729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323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211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