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658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569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678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625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4050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2882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947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453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8422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86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889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668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45831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72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772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