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898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887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020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171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31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493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96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899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822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949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61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825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6526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