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932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747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429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886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783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261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524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088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81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792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383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814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56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15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667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