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09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079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055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059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838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631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114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057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084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424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634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366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641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724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03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022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205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