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39168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46335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96035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93451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12632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9453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20307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88519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96911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47429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98908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78109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71452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