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2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647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96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20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786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70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64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45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138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575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89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49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048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