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17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118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551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37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074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862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486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18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719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723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436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41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974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487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543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654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949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