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890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353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425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036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451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210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107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803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389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181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581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496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51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988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615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