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71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746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584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015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575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0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10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890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786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686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763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362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71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841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584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