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312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8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90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936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102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488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50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094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831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145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153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783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120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