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5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7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6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23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873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2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65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43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53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3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0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1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091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