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156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482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522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451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562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365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134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626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174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608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55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599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190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90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935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754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803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