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9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244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06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919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66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132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07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01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8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88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9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6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49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9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74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05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334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