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940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4820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665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2344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8876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093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3073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6056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7348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12455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1728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0099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1865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6463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3506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