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5192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7417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6975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4223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3654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8621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6867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3014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0762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3351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634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077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0775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8029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8830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772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2516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