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112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7333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9286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1195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0737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570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7794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771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3718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831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247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493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934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949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7427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