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300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4868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81404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2865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1700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9293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2817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8511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3816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0869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989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816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2041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