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771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762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0140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239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640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75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468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616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493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7012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124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439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0395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