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6687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971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33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26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661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752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074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45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763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66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528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044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348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889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787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