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244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650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2521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925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061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627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561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59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400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551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076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199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196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8853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245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40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