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4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127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544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3279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149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160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36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7693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461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785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251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096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750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669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689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