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8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763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15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045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762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664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28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877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00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719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656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11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725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