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1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077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19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329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673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939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24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681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48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465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649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5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748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750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721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