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362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6564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5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4487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889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59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036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02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35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9031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832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173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562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