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647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424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109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828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813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974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0477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713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745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28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608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086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588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589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623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016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75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