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33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33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909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45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941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557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931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413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738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61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568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2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997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29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09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565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3768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