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986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931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930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437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414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599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370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775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372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112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044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856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076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068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823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