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584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79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288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069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602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319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427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584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905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681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310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832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230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059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167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524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398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