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7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51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75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0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87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1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69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819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72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1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1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2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32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1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5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04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65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