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196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107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544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944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694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69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19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272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837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338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1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3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11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