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244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741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640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04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836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028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251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17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063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271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917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963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645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