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43882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31980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30222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00589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95449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38773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88867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08863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50658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35577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92278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87631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39691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09552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79149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