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390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345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296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586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909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669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248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200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694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390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894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570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972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479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575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564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943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