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17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41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958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245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878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133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6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92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805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118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85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891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614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