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1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65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461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836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8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82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42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123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26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946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09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39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29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0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98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