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1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2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511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37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482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47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39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30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82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03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2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6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16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