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55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5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9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599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70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78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42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7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35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8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67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41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21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06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