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85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33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49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95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58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229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16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6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42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85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10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1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40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32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42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87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72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