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926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87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158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9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5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89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2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672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3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15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709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73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11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9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61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