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21861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40371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