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6291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060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441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601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329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94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068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015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588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652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820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542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451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174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344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071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623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