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292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279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297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040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260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618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910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603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087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683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63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649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192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805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43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697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218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