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798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84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371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32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452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1736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4116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8349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8128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1160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085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433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9099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