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41869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5518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02672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98616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85414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40539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70364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80147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30041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37804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0252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335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51080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6585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82633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