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626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949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350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74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43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997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17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891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490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502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621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232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500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