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4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53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13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8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11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34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31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48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59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33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15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01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22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78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52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85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276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