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90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497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737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73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391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827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344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823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257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221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24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627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627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054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76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