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816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84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479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27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16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22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632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538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829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652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7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49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