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533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76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24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605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843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421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435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613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38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002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784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037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521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02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51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