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099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317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59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65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647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363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064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886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843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380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206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55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562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