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0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76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465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559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669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3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08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84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709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23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21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607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90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36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729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01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59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