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233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160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991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969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366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440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162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049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979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598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837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072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713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929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869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634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