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91533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31494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58963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56100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78707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01391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51891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11093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68184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73336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00975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66504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31638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31910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91264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