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81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612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68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591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252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2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78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7968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41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618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8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27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