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2012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5690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5588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9451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0362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1574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3775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0090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5987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0782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056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761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7660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8454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9604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2221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6280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