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795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588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2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585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43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30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15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34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216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89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089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81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39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78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