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212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12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64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79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278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879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592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1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9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93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901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07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13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