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339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50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61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860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917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941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64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648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470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32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271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72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470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119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782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336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568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