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754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9996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086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21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603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484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451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056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620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997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930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433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926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282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715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746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931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