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5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139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947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2539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50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567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13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952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665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88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825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0523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154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