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86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9575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293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505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577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858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559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627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297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164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721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580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905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219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885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