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4214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47955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62115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99591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60948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1460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08688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80975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31160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65666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02542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16263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17377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96614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48460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