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111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487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675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089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71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833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635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038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691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473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582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055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209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