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383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012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981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058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369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075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575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619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701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584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360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716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544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713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514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521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5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