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821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870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90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974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72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324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793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927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344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782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931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20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157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637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765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