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4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136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60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95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889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90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84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681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218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3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207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216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72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