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59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8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9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1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11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06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5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26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72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1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1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6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745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