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9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94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3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24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20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8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47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15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6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6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30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71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58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45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06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3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