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246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56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102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503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96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783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68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983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94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913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751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664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704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512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36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