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121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585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288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419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450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693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2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95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934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60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274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238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85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475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683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30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291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