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08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24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06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896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9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91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59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8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71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380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76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25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81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