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89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504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771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195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193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704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41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043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945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173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017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274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527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853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788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