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259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230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970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763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346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161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017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19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751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293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06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753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204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