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285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79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683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828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44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415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079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757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93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856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650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8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697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87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28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64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189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