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043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249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381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087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425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34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243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142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093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088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759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277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616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382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485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