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000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564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393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354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821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706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522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405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829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957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544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617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273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