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095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495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303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982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830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154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905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925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2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430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484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79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44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768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247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