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8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80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65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538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7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60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78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9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84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25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4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7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8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