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3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52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881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51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89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03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021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25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53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28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86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32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5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35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68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