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779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38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95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89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55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11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64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38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77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55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1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8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64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89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09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355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74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