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619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403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347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750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403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730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502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484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122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002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995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154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118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935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34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132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696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