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393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189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747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306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491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421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045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572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102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997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489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055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191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