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53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571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08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834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26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46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618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831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619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62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270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70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518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81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976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