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217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491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256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438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78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5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836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165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286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617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045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107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601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