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909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369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05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504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997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42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778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106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491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432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548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445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52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416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563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