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939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728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9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352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32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233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717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336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942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133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599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23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421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980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506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572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328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