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357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629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147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552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640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268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982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73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124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2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67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45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284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281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921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896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154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