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717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427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982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042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071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25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12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742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174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252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774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817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414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