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1299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649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46207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7462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10714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51000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82772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32642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27100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82492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4368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0661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21299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