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255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664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553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760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654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425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607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308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476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835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065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075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842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71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382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591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948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