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272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686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22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708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193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044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961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53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526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169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942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345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810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14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830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253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463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