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512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46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061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871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709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566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607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075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591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2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468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341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060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32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498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