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7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482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810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9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31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939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97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59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5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890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7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851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319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100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893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