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80633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19915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95482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25703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46621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7155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01925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46256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12721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35714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20385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74701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28548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