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0479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0281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1409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169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594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8525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263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547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815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6865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7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8299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5884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784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27830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842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198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