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9001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578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35039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95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3280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16312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831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4624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502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00231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602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944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2788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387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37292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8238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2100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