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5141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6813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700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0992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158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519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501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7491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0744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5369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14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7421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942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