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2790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997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80980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47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87505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8930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95908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9380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8149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9264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1546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7586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42761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14454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