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4443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8970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70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5554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63642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88271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287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3469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80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85200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0891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8435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24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567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57244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