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674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715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56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741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978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95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889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607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490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640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36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46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466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736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215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978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4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