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50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253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090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940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845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822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768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912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760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728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915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090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799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857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961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