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443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628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919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25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364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388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545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047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351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302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684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781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175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