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413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9804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0348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9681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3620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4600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6907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1097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6475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6225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5411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0940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3237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1623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5562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