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46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935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36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60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819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17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38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6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20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48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4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05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301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96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8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91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32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