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594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601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940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665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31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681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782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678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300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08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571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045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130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