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900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05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996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738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805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172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757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028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529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148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63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223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438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848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156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