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835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411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070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11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18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457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81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184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113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316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96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58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933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