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390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772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83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17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128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961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529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39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506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959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67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13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008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1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846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1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34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