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52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990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808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42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366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73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363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711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85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11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579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316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4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121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918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18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229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