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190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48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22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73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966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09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846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629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078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325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19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049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140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