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7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95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787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65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547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47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04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44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94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477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03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82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664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58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37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