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3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57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13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08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78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56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92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855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48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77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613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154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93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29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761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