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365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362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021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970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751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693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597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203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661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137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326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187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566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20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828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680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960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