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722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4543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07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106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153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374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595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344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268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172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623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299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402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167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496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