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53158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934887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878202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390281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069990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69429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941577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081319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826875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249874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23023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72207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76297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