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351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73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302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877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542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585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025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156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125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151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191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78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138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