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69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41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84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1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78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594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878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66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627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00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06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49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131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78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450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50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149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