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69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63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040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4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214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462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779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952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515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110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91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800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700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523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106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