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042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020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14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739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909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532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367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727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920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654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327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875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565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873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657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415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270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