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1340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4550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794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934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7107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1452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6089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7340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039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7673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544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046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9818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1750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7100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6854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2600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