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270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590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969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164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794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365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810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564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278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677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740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005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778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571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091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