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144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465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1053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312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0886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349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7047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2730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031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7766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58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276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4365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