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1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12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545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900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995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02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383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91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47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9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1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66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