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49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8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67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420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909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08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30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5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57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3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7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70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53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11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106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207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68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