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240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19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305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799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368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792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293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87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84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43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541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093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780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