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9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798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242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724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478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68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404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630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726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565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026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541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17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