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01786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80135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38987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2201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89408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1008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64427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56369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80776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98703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96025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32957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29122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3780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95621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50985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78811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