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8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47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29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47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8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3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71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74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65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44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38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81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31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08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762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