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88920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846175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8200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09037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36885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73408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295207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235666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459908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0660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66385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00531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621001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