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41234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56699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347972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47231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08079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81796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74355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57090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267059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697388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715948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943743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506704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358808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895746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