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4821847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9586606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61480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879797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916200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4274598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498457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008460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509045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381561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946855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92052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683838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124515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1154070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60096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954330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