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29179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40277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49024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11897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0523100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275084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32974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49907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581351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9828972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594366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32670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5910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