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838235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530486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237576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50145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31868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620559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632702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64389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337403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42516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228714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77965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26610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070049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4063041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