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86379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0538063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5200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01237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553687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974200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991864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695756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74763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19141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281155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5421046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6419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87938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77008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404849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7489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