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859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399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122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276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999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870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610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71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61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009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992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262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439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