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651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3561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8000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918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395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4757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1456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7969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39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1344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178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469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996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22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074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043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3487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