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50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76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058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536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855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37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963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108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658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108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44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43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757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056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607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