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163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52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509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631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580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697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393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677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115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93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803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0907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1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242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44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