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6578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4779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6147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1607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6570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3440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7797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773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1110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57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266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0659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0872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