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65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52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851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626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68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947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107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416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090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80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85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19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30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08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314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09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05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