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72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61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10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10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442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020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68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33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0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934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92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88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09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76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