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553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84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489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075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940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84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76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924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18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94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247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5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278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