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2977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992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4445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6922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3274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7593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809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2828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7639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201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231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199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1519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5284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6643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837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9023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