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156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632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196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993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436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17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124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07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756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14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2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755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326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68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38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75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99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