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0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7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15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1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04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01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46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586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39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00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83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296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485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961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