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55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1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690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59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0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785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467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427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62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4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4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16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200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