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355845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68725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