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428829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126326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509245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58847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3599895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073782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96118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2582250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83944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963411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4069448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570141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481376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4854452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04706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