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399888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6513533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53594465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058084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7379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33779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87021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6848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82389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50369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7742619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212098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59614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368523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110328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82254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884657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