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32532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6193222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331908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05510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7586770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5417139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728278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160971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3367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793596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7995097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5500618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236605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06893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251119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