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8887344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429065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971744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0449825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8861645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561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360552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650973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1318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8983004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6028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1914182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6114542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336920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2468738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12482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7696910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