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481668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1307607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57989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307621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56587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95386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762552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31792488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3170981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417119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344354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4341189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98125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