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533644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7272423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6273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97131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672531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9320549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792173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848451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363473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224120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625241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504551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278141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