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811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882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286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922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26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238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098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029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575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79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071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265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771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166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