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72960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14309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43714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95019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47272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75287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84770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7093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4466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76098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77313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97775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08416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29055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89172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23906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51148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