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335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760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204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408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447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355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755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659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717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809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744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330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460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