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13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717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43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0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38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44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914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91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967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94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972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971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42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122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354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