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951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626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299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096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574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978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516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511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076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067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988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240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816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931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463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718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440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