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96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76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03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60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76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81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52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6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3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30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8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21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