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131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365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19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870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170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497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50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25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332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88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007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89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104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627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180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