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562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201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95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3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73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28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101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28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146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708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16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76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86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9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71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449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19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