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570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21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764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56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944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8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954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2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43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774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64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82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15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364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858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431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