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852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214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729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220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422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801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55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895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902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620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54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339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957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706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775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