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983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0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899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196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44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254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626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322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510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12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954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350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226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