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530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556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771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90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89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715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675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42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56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348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995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9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53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