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361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88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40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640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63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099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058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09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45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64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26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004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40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45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209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