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602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833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113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130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004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44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782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036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708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838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41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55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513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638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903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553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202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