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043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809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740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759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788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346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279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00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881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80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716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537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947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84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198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