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34931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573461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568073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445436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785887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428240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615042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72224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005526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174904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05505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8694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455995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