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7077794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87330308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31294395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03794354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80647667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59713103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58091242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38924094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36076001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40577806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12944658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5863085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41043359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