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79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93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818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0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3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453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6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72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87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82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04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4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8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98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89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64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538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