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45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129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007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748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489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1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02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43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82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8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250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722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72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262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364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