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305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641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325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529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917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759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591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836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387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468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491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280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660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