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914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41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53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11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887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20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455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65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46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64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5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424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875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18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172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335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