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40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33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8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771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332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249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055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623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494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159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273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276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787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132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328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