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75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25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93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03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0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00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85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39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03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9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4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09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4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6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93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21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