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436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102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401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2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108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793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482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934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403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343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810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119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749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