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369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85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32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806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60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851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95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844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05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03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04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5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192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31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73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013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9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