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710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015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543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750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212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776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173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983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5350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960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063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739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022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