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134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469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247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976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03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222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372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859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449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086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246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396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933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883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824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