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5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7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37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24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410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27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07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05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56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86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9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74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42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