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82445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787266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8952548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304872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259132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354157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867092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270037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723043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951067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471442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684173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407843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103905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388211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