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057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749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818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476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437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466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563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441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259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322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234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860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562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570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358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626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50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