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48355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23031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16163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18249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45150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7777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9462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38168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47385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98580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41485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63020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86795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