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745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755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064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514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957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124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78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095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70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372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388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138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74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38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09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