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06088774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08062511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08289546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14092706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88462654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61810790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94493432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85769306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30136359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0131408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7526521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7054856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4105068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55916371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6824228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3352519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01146236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