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715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140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290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43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20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553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6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773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1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35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6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8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263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612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66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804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88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