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528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7258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6694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522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8506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3255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1285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7567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750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2782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741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4705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34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1859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6558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