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608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249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73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99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895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82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921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521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54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149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85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121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27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