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14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556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117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950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162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108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7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440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497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647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112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571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131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648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216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353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86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