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824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9240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158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3114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9948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3174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7671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4740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8990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2328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662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327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3868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