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77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624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528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773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700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93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610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561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614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01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84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969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097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