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50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05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669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482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54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126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8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43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35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41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79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412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19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077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91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