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97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745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851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907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7603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01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701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27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506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69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96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962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640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303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715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38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130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