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555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078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405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682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00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955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284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266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51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316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70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57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4129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684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255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