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179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249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68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176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234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257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495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178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195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306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130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576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10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323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698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596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537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