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23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635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547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72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063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9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907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28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378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152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3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14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837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