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91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1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92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0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67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41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43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37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20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513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393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5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6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