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4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973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6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184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81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0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884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093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71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39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0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144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51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111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75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