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633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802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0931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9967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2223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6249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2885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8201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5169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2041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075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494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4830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