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014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570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070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025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376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079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313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334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764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578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939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142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551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028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054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870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685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