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831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282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659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28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654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975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819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745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417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304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28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71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853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