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218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15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921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119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861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615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997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22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596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830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120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871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27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693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449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152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477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