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476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7518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2701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5891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6670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006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9617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5359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8492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6432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3653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5801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926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1417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3138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