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0870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4522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39606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30189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52639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85960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51332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97384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25713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89993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38517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7392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28119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58403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156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