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7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758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81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37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45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501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625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272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24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981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20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040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49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423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60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208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80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