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95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281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219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259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262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377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83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154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70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981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88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550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978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