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880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733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60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73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116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8670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2934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614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75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419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660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665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4439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9068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989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