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4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80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955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87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400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758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456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068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1797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366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08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849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630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31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9819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306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9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