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62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134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413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651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914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8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53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825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300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227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156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387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62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