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41980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9356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17095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11445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27898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67907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94718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02776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98062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77711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39815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24270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19687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70660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55808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