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450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2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55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8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489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481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496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8838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73049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530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3511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33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223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