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2780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722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653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1412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610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8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79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205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7210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646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836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133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79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9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46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57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468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