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32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73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563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52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20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70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2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06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461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05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854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46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486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