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63223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48675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82278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81455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23497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01690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69323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14182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25478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88871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27631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63850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63777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