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160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192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140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91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518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848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180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908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912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218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03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512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460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90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065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533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663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