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953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658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41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925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717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023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140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37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509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017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237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48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045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264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744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013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71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