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989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714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237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88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605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920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473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71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113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631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007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755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91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115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529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