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836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581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25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064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823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674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046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249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5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790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501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398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143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158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084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