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850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518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836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55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189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843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008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265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815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217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779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347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473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288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978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340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19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