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7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830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435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39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3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2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55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246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72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58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29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7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14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