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71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621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67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01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579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265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02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15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5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83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877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737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65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550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76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