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1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21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25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81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23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90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55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6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9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06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82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8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25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