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613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749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671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937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579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850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847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479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043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594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906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833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923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180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786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527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140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