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8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48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29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46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21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2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11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24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018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352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64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3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83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07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79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